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ppenarbeit: Bildungsbereich Anforderungen und Lernen Teil 1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28"/>
        <w:gridCol w:w="5231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indlichkeit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-Zustand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ule motiviert, indem sie Vorwissen und Interessen der Schülerinnen und Schüler aufgreift.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In AGs und Projekten können die Schüler aus den ihnen vorgegebenen Angeboten nach Interesse auswählen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Bei Einführung eines Themas  fragen  wir, was die Kinder interessieren könnte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Vorwissen der Kinder  bzw. emotionale Befindlichkeiten (z.B. Ängste) themenabhängig aufgreifen , Impulse kommen lassen ohne alles schon vorzugeben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Alltagsnahe  Lernsituationen: Lerngänge (Museum, Bibliothek, Feuerwehr, Kirche, Zahnarzt, Planetarium, etc. ),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lebensnahe Unterrichtsmethoden (z.B. Spielstadt, Einsatz von bekannten Gebrauchsgegenständen zur Veranschaulichung)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verstärkt und regelmäßig die Schülerinteressen abfragen (z.B. DSDS , Naturkatastrophen, etc. ) 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iehe IST-Zustand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durch dichtes Begleiten des Kindes,  im gemeinsamen Gespräch mit Kind und/oder Eltern nach Lösungsstrategien suchen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Prinzip des mehrkanaligen Lernens findet in allen Bildungs-angeboten Beachtung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rstellen eines Förderplanes mit  Beachtung der Wahrnehmungsbereich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Nonverbale Ausdrucksfähig-keiten nutzen und fördern (z.B. Tanz, Theaterspiel, Rhythmik; Zirkus-AG, bildnerisches Gestalten )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tändige Aktualisierung des Förderplanes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Hilfestellung leisten beim Abbau von Hemmungen und Blockaden,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ontakt aufnehmen zu Fachleute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glichkeiten des Spiels werden bewusst in schulisches Lernen einbezogen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  <w:lang w:eastAsia="de-DE"/>
              </w:rPr>
            </w:pPr>
            <w:r>
              <w:rPr>
                <w:rFonts w:eastAsia="Arial" w:cs="Arial" w:ascii="Arial" w:hAnsi="Arial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lang w:eastAsia="de-DE"/>
              </w:rPr>
              <w:t xml:space="preserve">Einsatz von Lernspielen im Unterricht, Pausengestaltung, AG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Bei Elterngesprächen regen wir dazu an,   schulische Inhalte mit spielerischen Elementen zu verbinden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  <w:lang w:eastAsia="de-DE"/>
              </w:rPr>
            </w:pPr>
            <w:r>
              <w:rPr>
                <w:rFonts w:eastAsia="Arial" w:cs="Arial" w:ascii="Arial" w:hAnsi="Arial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lang w:eastAsia="de-DE"/>
              </w:rPr>
              <w:t>Anleiten zu Spielangebot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Zeit für freies Spiel geben (ohne Lehrerführung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feststellungen und deren Reflexion ist Bestandteil individueller Lern- und Entwicklungsbegleitung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Reflexion durch: Tests, Teamgespräche, Auswertung der Beobachtungen im Unterricht durch Schüler und Lehrer, Präsentationen einüben lernen und sich gegenseitig kritisch  beurteilen könn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Förderplan, Notentabell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Form der Dokumentation: Übergabebericht 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Kriterien bei der Umschulung: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prachentwickl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Lernverhalten, Arbeitsverhalten, Sozialverhalte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schulische Leistung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sychische Stabilität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Möglichkeiten zur Selbstreflexion der Schüler schaffen (z.B. eigene Fähigkeiten, Teamarbeit, etc. einschätzen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Klassenkonferenz 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lternabend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in Elterngesprächen nach Möglichkeit die Notenzusammensetzung erklär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in praktikables Formular für den Übergabebericht anstatt unzählige verschiedene Dokument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evtl. individuelle Dokumentationsformen für die Eltern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FH-Schule Stuttgart</w:t>
      <w:tab/>
      <w:tab/>
      <w:tab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br/>
      <w:t>Umsetzung BP SfSB 2012</w:t>
      <w:tab/>
      <w:tab/>
      <w:tab/>
      <w:t xml:space="preserve">Bildungsbereich </w:t>
    </w:r>
    <w:r>
      <w:rPr>
        <w:rFonts w:cs="Arial" w:ascii="Arial" w:hAnsi="Arial"/>
        <w:sz w:val="20"/>
        <w:szCs w:val="20"/>
      </w:rPr>
      <w:t xml:space="preserve">Anforderungen </w:t>
    </w:r>
    <w:r>
      <w:rPr>
        <w:rFonts w:cs="Arial" w:ascii="Arial" w:hAnsi="Arial"/>
        <w:bCs/>
        <w:sz w:val="20"/>
        <w:szCs w:val="20"/>
      </w:rPr>
      <w:t>und Lernen 1</w:t>
    </w:r>
  </w:p>
  <w:p>
    <w:pPr>
      <w:pStyle w:val="Header"/>
      <w:rPr>
        <w:rStyle w:val="PageNumber"/>
        <w:rFonts w:ascii="Arial" w:hAnsi="Arial" w:cs="Arial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42:00Z</dcterms:created>
  <dc:creator>AS</dc:creator>
  <dc:description/>
  <cp:keywords/>
  <dc:language>en-US</dc:language>
  <cp:lastModifiedBy>hirn-adm</cp:lastModifiedBy>
  <cp:lastPrinted>2011-05-13T10:11:00Z</cp:lastPrinted>
  <dcterms:modified xsi:type="dcterms:W3CDTF">2013-05-23T14:58:00Z</dcterms:modified>
  <cp:revision>4</cp:revision>
  <dc:subject/>
  <dc:title>Arbeitsauftrag zur Gruppenarbeit</dc:title>
</cp:coreProperties>
</file>