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penarbeit: Bildungsbereich </w:t>
      </w:r>
      <w:r>
        <w:rPr>
          <w:rFonts w:cs="Arial" w:ascii="Arial" w:hAnsi="Arial"/>
          <w:b/>
          <w:bCs/>
        </w:rPr>
        <w:t>Leben in der Gesellschaf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t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) Die Schulgemeinschaft verständigt über die Werte und Normen, an denen sich in ihrem Handeln orientiert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) Die Schule trägt dafür Sorge, dass die Schülerinnen und Schüler eine von Verantwortung geprägte Haltung gegenüber Natur und Umwelt entwickel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) Lehrer und Lehrerinnen nehmen Aggressionen wahr und reagieren darauf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) Schülern Gelegenheit, ihre Erlebnisse, Gefühle und Einstellungen zu thematisier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) s.ob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) Die Schule begleitet die Schülerinnen und Schüler bei der Entwicklung eigener Lebensentwürfe;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ob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rat + Protokoll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uptschulversammlung: Veröffentlichung der entspr. Regelun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MV-Sitzungen: Vorträge der Ergebnisse in den einzelnen Klas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trauenslehr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haltensverträge mit Schüler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nergieeinsparungsprogramm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umweltexperten ausbilden (Projektwoche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NT-Inhalte: Energiesparen, erneuerbare Energi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Ausstellungen zum Thema Umwelt + Energ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on mit Jugendfarm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us des Walde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ldheim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Umweltschullandheim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ielfältige Sportangebote zum Aggressionsabbau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dividuelle Gespräche + Förderplän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gespräch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ollenspiele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trauenslehr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offene Gesprächs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nge Beziehung zwischen Lehrern und Schül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motionaler Schonraum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örderpläne und deren Absprache mit Schülern, Lehrern und Eltern (ILEB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nger/schneller Kontakt zu den Elt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ihnachtsbastel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üler aktiv in die Regelerstellungen einbezieh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üler mehr in die Verantwortung mit einbezieh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gerich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ülerpatenschaf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terkulturelle Werthaltungen ansprech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lber Sack + Mülltrennung thematisieren (z.B. in Hauptschulversammlu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mposthaufen anlegen (in Garten-A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nergiewächter in jeder Klass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MV: Energiemitverantwortung, die sich regelmäßig trifft und Themen für alle vorstell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sflüge in Natur + Institutionen, die sich um Umwelt kümm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on mit NABU, BUND,…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rainingsraum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psycholo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gerich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rat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sprecher ausbilden: für Probleme, die von Schülern kom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ülersprechstunde mit den Schulsprecher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-/Kindertage mit Themen um Sport usw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meinsame Aktivitäten mit Eltern/Familien und deren Kinder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KRATI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) Schule trägt dazu bei, demokratische Grundhaltungen zu entwickel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2.)Die Schule unterstützt Schülerinnen und Schüler bei der Wahrnehmung ihrer Recht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b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3.) Die Schule verfügt über Konzepte zur Gewaltprävention und </w:t>
              <w:br/>
              <w:t>-intervent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b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uptschulversamml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MV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ra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hlen zu Projekte und AG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sprecherwah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regeln, Schulord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ktuelle Stunden zu politischen Them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allbezogene Zusammenarbeit mit anderen Institutionen (Ärzte, Therapeuten usw.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S-Versammlungen regelmäßiger und am Jahresanfang festgelegt; HS-Versammlung je evtl. von 1 Klasse geleitet; Aufführungen; aktuelles politisches / zeitgeschichtliche Thema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odiumsdiskussion von Schülergruppen (z.B. im Rahmen der HS-Versammlu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Offene „Kritikwand“ für Verbesserungsvorschläge bzw. Konfliktpunk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gerich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sozialarbei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ENKOMPETENZ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etzt sich mit den Gefahren der Mediennutzung auseinand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klärt über rechtliche Fragen bei der Nutzung digitaler Medien auf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Computer-AG: Datenschutz, </w:t>
              <w:br/>
              <w:t>soziale Netzwerk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irkungen von Werbung, Manipulatio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rickfilme: Möglichkeiten der Manipulation zei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arbeitung von Bild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edien und Wahrhei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abend + Infoveranstaltung für Schüler zum Thema Gefahren der Mediennutz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eitungsenten selbst in Schülerzeitung produzier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Übungsmöglichkeiten zur Versprachlichung von Arbeitsabläuf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richts- und Lerntagebuch zur Vorbereitung auf späteres Berichtsheft in der Ausbildung (am Ende von UR-Stunden in D, M, MNT,…) mit Einschätzung der eigenen Fähigkeiten (z.B. symbolhaf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>Bildungsbereich Leben in der Gesellschaft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24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6:00Z</dcterms:modified>
  <cp:revision>6</cp:revision>
  <dc:subject/>
  <dc:title>Arbeitsauftrag zur Gruppenarbeit</dc:title>
</cp:coreProperties>
</file>