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penarbeit: Bildungsbereich </w:t>
      </w:r>
      <w:r>
        <w:rPr>
          <w:rFonts w:cs="Arial" w:ascii="Arial" w:hAnsi="Arial"/>
          <w:b/>
          <w:bCs/>
        </w:rPr>
        <w:t>Sprache Teil 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28"/>
        <w:gridCol w:w="523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erarbeitet Konzepte zum Umgang mit Mehrsprachig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m Bereich Frühförderung und Beratung werden bereits viele Sensibilisierungen geschaffen in Bezug auf Mehrsprachigkei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erwerb bei Mehrsprachigkeit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sprachigkeit wird im Unterricht und im Schulleben wertgeschätzt und genutzt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ngen in unterschiedlichen Sprachen (Chor, Klasse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terkulturelle Feste (z.B. Weihnachten in anderen Länder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ssen in verschiedenen Ländern (Feste, Buffet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inder-dieser-Welt-Ateli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terngespräche: Wertschätzung, Bera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rachkompetenzen der Kollegen nutz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ärchen aus anderen Länder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ternationales Sportturnie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Mehrsprachigkeit mehr in Alltag integrieren und ritualisieren (Begrüßung in anderen Sprachen, Datumkreis/ritualisierter Morgenkreis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Einbeziehung der Eltern: bspw. Möglichkeiten zum Vorstellen von Lieder und Bilder des Heimatland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räuche (z.B. Zuckerfest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Lesen und Schreiben - SS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gibt Raum zur öffentlichen Präsentation und Würdigung schriftlicher Texte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egelmäßige Präsentationen (fächerübergreifend, interessengeleitet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shänge (Texte, Präsentationen,…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Ordner (bspw. Forscherbuch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aukäs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zeitschrift (Posthörnle), Klassenzeitung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edieneinsatz verstärken (z.B. Powerpoint-Präsentation, Homepage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sstellwände vermehr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sforen schaff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ule trägt dazu bei, dass der Umgang mit Texten selbstverständlich wird und Freude bereitet.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bensweltbezu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motionaler Bezu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meinschaftsereignisse etc. werden in Bild und Text verfasst, formuliert und individuell bearbeite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eibanlässe mit zusätzlicher Medienkompetenz anreichern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richtet ihre Bildungsangebote an den einzelnen SuS aus, um einen gelingenden Lese- und Schreiblernprozess zu ermöglichen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.o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erücksichtigt die individuellen grafomotorischen Lernvoraussetzungen der SuS und fördert eine gut lesbare Handschrif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eibmotorische Vorübun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eibkur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eibschriftkur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üllerführerschei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uttertagsgedichte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ule entwickelt Konzepte, um allen SuS individuellen Zugang zum schriftlichen Ausdruck zu ermöglichen.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schichtenhef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lak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inkaufszettel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kaufsplak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ift in der Umgebung wahrnehmen/nutzen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orlesenach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üchereibesuch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sepat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erücksichtigt die Ziele der individuellen sprachlichen Bildungsangebote bei der Überarbeitung von Text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inderschrift vs. Orthographie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k und Sprach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Unterricht greift, wo immer möglich, Alltagssituationen auf, um Mathematisierungsprozesse anzuregen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egelmäßiger Verkauf von Produkten von Schülern (z.B. Flohmarkt, Kuchen, Kart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eitliche Abläufe ritualisiert (bspw. Datum, Jahr, Lerntagebuch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ßerunterrichtliche Aktivitäten organisieren (z.B. Schulfest, Freizeit, Spielstadt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athematische Fragestellungen aus aktuellen Anlässen (bspw. Berechnung von Kosten für Renovierung,…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sualisierung von mathematischen Größe (bspw. bei Präsentation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lang w:eastAsia="de-DE"/>
              </w:rPr>
              <w:t>Schulwegpla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inkaufssituatio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uptschule: Catering, Getränkeverkauf, Schülercafe…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Verschriftlich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raphische Darstellun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mdsprachen lernen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Unterricht stellt sicher, dass Vermittlungshilfen und Methoden dem individuellen Entwicklungs- und Lernstand der Schülerinnen und Schüler mit Sprachbehinderung entsprechen.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rachbegleitende Gestik, Mimik, Intonation (Spannungserzeugu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infache Arbeitsaufträge ge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ielerische Vermittlung: Reime, singen, Laufspiel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ulturelle Aspekte (er)leben (Frühstück, Schulfeste, Weihnachten…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ngebote zur Automatisierung, Visualisierung und Handlungsorientier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bsprachen mit Eltern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(Einheitliche) Rituale verstärken (Schülerkonferenz, Begrüßungskreis-&gt; Mehr in normalen Schulalltag integrier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ojekttag (English-Day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rief-, Internetkontakt zu Schülern in anderen Länder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>Bildungsbereich Sprache Teil 2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4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5:00Z</dcterms:modified>
  <cp:revision>4</cp:revision>
  <dc:subject/>
  <dc:title>Arbeitsauftrag zur Gruppenarbeit</dc:title>
</cp:coreProperties>
</file>