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ppenarbeit: Bildungsbereich Anforderungen und Lernen Teil 3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303"/>
        <w:gridCol w:w="5202"/>
        <w:gridCol w:w="79"/>
      </w:tblGrid>
      <w:tr>
        <w:trPr>
          <w:tblHeader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indlichkei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-Zustand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n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rnangebote werden den individuellen Vorraussetzungen gemäß gestaltet.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Heterogene Lerngruppen bedingen Differenzier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 xml:space="preserve">Verschiede Entwicklungsbereiche und Zugänge zum Lernen werden berücksichtigt (z.B.: Wochenplanarbeit &amp; Lerntagebuch)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Hilfsmittel &amp; anschauliche Materialien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ILEB weiter ausgestalten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schafft lebensbedeutsame Angebote für praktisches und handlungsbezogenes Lernen und nutzt diese für Sprachlernprozess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Außerschulische Angebot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Lerngänge und Lernsituationen mit außerschulischen Experten (z.B. Feuerwehr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Teilnahme an Wettbewerb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( z.B. Oper, Film)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interne, klassenübergreifende Angebot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rojekttag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pielstadt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reizei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AGs und Ateli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Zirku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Chor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zeit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SMV (Freiberg) und Klassenrat, Schülerkonferenz (Vaihingen) 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lassenbezogene Angebote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aldta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Theater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ahrradprüf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Herstellungsprozesse (z.B. Kochen, vom Schaf zur Wolle etc.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orschen und Lernen (z.B. Atelier Traum vom Fliegen, vom Staunen zum Handeln zum Lernen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VS- Fahr- und Orientierungstrain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räsentationen über persönlich gewählte Themen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ognitives Lernen und Handlungslernen im Alltagsunterricht mehr miteinander verknüpf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garten oder ähnliche Projekt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Jahrbuch (Themenbücher)  für die Schule (Identifikation: „meine Schule“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este wiederkehrende Handlungsbereiche installieren</w:t>
              <w:br/>
              <w:t>(z.B. Thema Wald über mehrere Jahre)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ule bietet Arbeitsformen, die selbstständiges Arbeiten unterstützen.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ochenplanarbeit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Ritual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räsentationen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ooperative Lernform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ethodenkompetenz (Umgang mit Materialien, Hilfen zur Handlungsplanung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Medienkompetenz 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unterstützt die Schülerinnen und Schüler beim Ausbilden von Routinen und Strategien für das Lernen und Arbeite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Rhythmisierte Zeitstruktu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reiarbeit (Wochenplan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Heterogenes Lernen: Kleine lernen am Modell der Großen (und umgekehrt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Rituale wie z.B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orgenkrei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treitschlichtungen (Giraffentisch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ochenanfan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ochenabschlus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trategien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Organisation und Gestaltung der Lernmittel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xpertenlern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atenschaften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FH-Schule Stuttgart</w:t>
      <w:tab/>
      <w:tab/>
      <w:tab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br/>
      <w:t>Umsetzung BP SfSB 2012</w:t>
      <w:tab/>
      <w:tab/>
      <w:tab/>
      <w:t xml:space="preserve">Bildungsbereich </w:t>
    </w:r>
    <w:r>
      <w:rPr>
        <w:rFonts w:cs="Arial" w:ascii="Arial" w:hAnsi="Arial"/>
        <w:sz w:val="20"/>
        <w:szCs w:val="20"/>
      </w:rPr>
      <w:t xml:space="preserve">Anforderungen </w:t>
    </w:r>
    <w:r>
      <w:rPr>
        <w:rFonts w:cs="Arial" w:ascii="Arial" w:hAnsi="Arial"/>
        <w:bCs/>
        <w:sz w:val="20"/>
        <w:szCs w:val="20"/>
      </w:rPr>
      <w:t>und Lernen 3</w:t>
    </w:r>
  </w:p>
  <w:p>
    <w:pPr>
      <w:pStyle w:val="Header"/>
      <w:rPr>
        <w:rStyle w:val="PageNumber"/>
        <w:rFonts w:ascii="Arial" w:hAnsi="Arial" w:cs="Arial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48:00Z</dcterms:created>
  <dc:creator>AS</dc:creator>
  <dc:description/>
  <cp:keywords/>
  <dc:language>en-US</dc:language>
  <cp:lastModifiedBy>hirn-adm</cp:lastModifiedBy>
  <cp:lastPrinted>2011-05-13T10:11:00Z</cp:lastPrinted>
  <dcterms:modified xsi:type="dcterms:W3CDTF">2013-05-23T14:53:00Z</dcterms:modified>
  <cp:revision>3</cp:revision>
  <dc:subject/>
  <dc:title>Arbeitsauftrag zur Gruppenarbeit</dc:title>
</cp:coreProperties>
</file>