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penarbeit: Bildungsbereich Kommunikation </w:t>
      </w:r>
      <w:r>
        <w:rPr>
          <w:rFonts w:cs="Arial" w:ascii="Arial" w:hAnsi="Arial"/>
          <w:b/>
          <w:bCs/>
        </w:rPr>
        <w:t>und Beziehung 1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28"/>
        <w:gridCol w:w="523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indlichkei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-Zustand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iehungen eingehen und kommunikativ gestalt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entwickelt eine Kultur der Beziehungsgestaltung/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ule bietet Raum, um Gefühle, Bedürfnisse und Absichten auszudrücken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kräfte sowie Schülerinnen pflegen einen verantwortungsvollen Umgang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ewusste Zeit für Beziehungsarbeit (Einzelgespräche, Klassenrat, Gespräche statt „Unterricht“, HS- Versammlung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orbildfunktion der Lehrer für Beziehungsarbeit (Verbindlichkeit, Zuverlässigkeit, Konsequenz, Umgangsform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Zeit und Raum für Gespräche und gemeinsame Aktion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z.B. bewusste Begrüßung und Verabschied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ollenspiele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nsequentes Einfordern von Umgangsformen z.B. durch Pausenregelbuch, gemeinsam vereinbarte Regeln, Rückmeldesysteme.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ruppenarbeit, Freiarbeit, Stationenarbeit, Partnerarbei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G’s (Band...), Ateliers, Werkstattunterricht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ußerschulische Veranstaltungen, Feste feiern wie z.B. Geburtstage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S- Singen, Gottesdienste, HS-Ausflüge..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nfliktmanagement von Schülern für Schül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atenschaften (HS- GS; Regelschule-Sonderschule, Sonderschule- Sonderschul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ierung in Grupp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fördert die Teilnahme der Schülerinnen und Schüler an außerschulischen Grupp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dividuelle Beratung und Begleitung für Teilnahme in Verei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Problem der Wohnortdifferenz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xemplarische Besuche z.B. Bücherei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operationen mit Vereinen, Kirche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nzeptentwicklung: z.B. alle 2. Klassen gehen auf die Jugendfarm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FH-Schule Stuttgart</w:t>
      <w:tab/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br/>
      <w:t>Umsetzung BP SfSB 2012</w:t>
      <w:tab/>
      <w:tab/>
      <w:tab/>
      <w:t xml:space="preserve">Bildungsbereich </w:t>
    </w:r>
    <w:r>
      <w:rPr>
        <w:rFonts w:cs="Arial" w:ascii="Arial" w:hAnsi="Arial"/>
        <w:sz w:val="20"/>
        <w:szCs w:val="20"/>
      </w:rPr>
      <w:t xml:space="preserve">Kommunikation </w:t>
    </w:r>
    <w:r>
      <w:rPr>
        <w:rFonts w:cs="Arial" w:ascii="Arial" w:hAnsi="Arial"/>
        <w:bCs/>
        <w:sz w:val="20"/>
        <w:szCs w:val="20"/>
      </w:rPr>
      <w:t>und Beziehung 1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33:00Z</dcterms:created>
  <dc:creator>AS</dc:creator>
  <dc:description/>
  <cp:keywords/>
  <dc:language>en-US</dc:language>
  <cp:lastModifiedBy>hirn-adm</cp:lastModifiedBy>
  <cp:lastPrinted>2011-05-13T10:11:00Z</cp:lastPrinted>
  <dcterms:modified xsi:type="dcterms:W3CDTF">2013-05-23T14:57:00Z</dcterms:modified>
  <cp:revision>4</cp:revision>
  <dc:subject/>
  <dc:title>Arbeitsauftrag zur Gruppenarbeit</dc:title>
</cp:coreProperties>
</file>