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penarbeit: Bildungsbereich </w:t>
      </w:r>
      <w:r>
        <w:rPr>
          <w:rFonts w:cs="Arial" w:ascii="Arial" w:hAnsi="Arial"/>
          <w:b/>
          <w:bCs/>
        </w:rPr>
        <w:t>Sprache Teil 1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28"/>
        <w:gridCol w:w="523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Übungsfelder für Weiterentwicklung motorischer Fähigkeiten und Fertigkeiten der Schülerinnen und Schüle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ortunterricht: Bewegungslandschaf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wimmunterricht ab Klasse 1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irkus-A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hythmisch-musikalische klassenübergreifende AG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such der Jugendverkehrsschule in Klasse 4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ojekttage Beweg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uttgartlauf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orhandene Gleichgewichtsmaterialien: Therapiekreisel, Pedalo, Balanciergeräte auf dem Schulhof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b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rgotherapie / Logopädie / Heilpädagogik: Empfehlung unsererseits und Austausch mit den Therapeu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undmotorische Überprüfung mit Handspiegeln bei Lauteinführung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nzept der Mundmotorik und Artikul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leichgewichtsfördernde Sitzgelegenheiten: Anschaffung und Inform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wünschte schulinterne Fortbildungen: rhythmisch-musikalische Erziehung / Mundmotorik / bewegtes Lernen / Kinesi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nschaffung Therapiescheren Klasse 1 / 2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hofgestaltung noch bewegungsfördernder gestalten: groooßes Klettergerüst, Sandkast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macht Angebote zur individuellen Förderung der auditiven Wahrnehmung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isualisierung mit Schrift, Bild, Handzeichen, Symbo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hythmisierung von Wörtern / Begriffen (Silbenklatschen, Silbenschwing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zieltes und verstärktes Üben von Positionshören / auditiver Lautdifferenzierung und –diskrimination (z.B. Lesen durch Schreib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alker, Language Mas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ut bestückter Instrumentenschrank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wusste einfache Handlungs- und Arbeitsanweisung, oft visualisier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usammenarbeit mit der Schule für Hörgeschädigte: GLK? Hospitation? Besonders erwünscht Informationen / Erfahrungen zu Diagnostik und Umgang mit AVW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aumakustik ist nicht ideal (undichte Wände, schlechte Schallisolierung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Anschaffung von Medien zur Schulung der auditiven Wahrnehmung: Geräusche-CDs mit klasseneigenem CD-Player, Computerprogramme,..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erücksichtigt den Zusammenhang zwischen Spracherwerb und Wahrnehmungsfähigkeiten und bietet Übungsfelder zur Weiterentwicklung von Wahrnehmungsfähigkeit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andlungsorientierung, Lernen mit allen Sin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hythmik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sychomotorik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rapie-immanenter Unterricht mit basalen Angeboten im Anfangsunterrich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rtschatzarbei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nnesparcour (z.B.: Barfußpfad im Schulgarten, Tastwand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Umgestaltung des Rhythmikraumes!!!!!!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orgt für gezielte Angebote zur Sicherung von Funktionen im myofunktionellen Berei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inzelne Therapieansätze in der Eingangsstufe (Lehrerabhängig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urchgängiges und zuverlässiges Konzept (Fortbildung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ventuell stufeninterne Sprachtherapiegruppen bild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erücksichtigt und fördert die sprachbezogenen Gedächtnisfunktionen der Schülerinnen und Schüle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rbeit / Unterstützung mit Go-Talker und Languagemas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aut- und Wort- bzw. Begriffsgebärden (für Laute, für Gedichte, Lieder...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isualisierungen im Klassenraum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rtschatzarb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ernetzung der verschiedenen Wahrnehmungskanä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zielter Einsatz der Lehrersprach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trukturierungshilfen für schriftiche Arbeiten, für Präsentationen,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nschaffung weiterer Materialen (Go-Talker, Diktiergeräte, Materialen für unterstützte Kommunikation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formation durch Spezialis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ildersammlu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hrerinnen und Lehrer beachten die unterschiedlichen Aufmerksamkeiten der Schülerinnen und Schüler für sprachliches Lern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isuell und rhythemtisierter Tagesablauf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chsel in Sozial- und Arbeitsformen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alldämpfende Wände, alternativ gute Ohrschützer für hohe Dz-Anzah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ehr Therapieräume und Räumlichkeiten für kleinere Lerngrupp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ortbildung(en) zu ADHS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Hilfen zur Aufmerksamkeitssteuerung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siehe zuvo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siehe zuvor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nutzt Möglichkeiten, damit Schülerinnen und Schüler ihr Sprachvermögen und ihre Ausdrucksfähigkeit erproben, anwenden und erweiter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orgen- / Erzählkrei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eib- / Rechenkonferenz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en: themenbezogene im Bereich MeNuK, Buchpräsentation,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rundschulsi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rippenspie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ateraufführungen (Einschulung, ...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ater-AG Klasse 3-6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MV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ssensverkauf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eporterarbeit bei Schulzeitung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sozialarbeiter gewünscht, um Konflikte zu bearbei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reitschlichterprogramm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rat 1 Stunde im Stundenplan veranker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hrkräfte nehmen ihre sprachliche Vorbildfunktion bewusst wahr und setzen sie gezielt ei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odellierungstechnik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ochsprache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alles ok!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verfügt über Konzepte zum Erwerb und zur Erweiterung phonetischer und phonologischer Kompetenzen (und alle anderen Sprachebenen) und bietet hierfür Übungsfelder- und –räum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übergreifende Lautgebärden und Anlauttabel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Nutzung der Schrift zur Veranschaulichung von Artikulationsschwierigkei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rapieimmanenter Unterrich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Jahrgangsübergreifende Sprachtherapiegruppen (z.B. Klasse 2 -4 ) zu den spezifischen Sprachproblemen (1 Stunde 3 mal die Woche): Stotterergruppe, myofunktionelle Gruppe,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aterialien, Medien, technische Hilfsmittel: Fortbildungen, Information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hrkräfte unterstützen systematisch die Entwicklung der syntaktischen und morphologischen Fähigkeit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odellsätz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rapie-immanter Unterricht, Einzelförderung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rtschatzarb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arben für Wortar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atzänfänge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eflektieren beim und im Anschluss ans freies Schreiben / Aufsätz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rammatikunterrich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tellt sicher, dass sich alle Bildungsangebote am natürlichen Spracherwerb orientier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Ja, wir stimmen zu!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chafft Angebote zur Erweiterung des lexikalischen Wissens sowie von semantischen Feldern und Netzwerk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arin sind wir gut!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erstärkter Einsatz von Realgegenständ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meinsame Überarbeitung von Schülergeschichten, Aufsätzen..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ildersammlung (keine Verletzung von Urherberrecht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abwechslungsreiches Schulumfeld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vermittelt unterschiedliche Strategien zur Speicherung und zum Abruf von Begriff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emantische und phonologische Abrufhilfen (wir sind fast alle Sonderpädagogen mit dem Kompetenzbereich Sprache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iel SPF!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Die Schule nutzt Handlungsfelder und außerschulische Bildungsräume zur Anwendung des Wortschatzes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rngänge, Ausflüg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ihnachtsmark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landheime, Schulübernacht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aktik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ojek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ielstad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ausenverkauf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rundschulsi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zeit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ateraufführ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en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handies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individuelle Hilfestellungen, damit sich die Schülerinnen und Schüler verständlich ausdrücken könn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rukturierungshilf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isualisier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Nonverbale Kanäle schulen (Gestik und Mimik einsetz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Nutzen von Satzanfängen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verfügt über Konzepte, um Sprachbewusstsein für den Sprachlernprozess nutzbar zu mach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ja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Zeit und Raum zur Reflexion über Sprach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eib- und Sprachkonferenz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orlesen, Les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rachtherapeutischer Deutschunterrich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büchere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ater-A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Ch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>Bildungsbereich Sprache Teil 1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454"/>
        </w:tabs>
        <w:ind w:left="454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10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5:00Z</dcterms:modified>
  <cp:revision>4</cp:revision>
  <dc:subject/>
  <dc:title>Arbeitsauftrag zur Gruppenarbeit</dc:title>
</cp:coreProperties>
</file>