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uppenarbeit: Bildungsbereich Kommunikation </w:t>
      </w:r>
      <w:r>
        <w:rPr>
          <w:rFonts w:cs="Arial" w:ascii="Arial" w:hAnsi="Arial"/>
          <w:b/>
          <w:bCs/>
        </w:rPr>
        <w:t>und Beziehung 2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28"/>
        <w:gridCol w:w="5231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indlichkeit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-Zustand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entwickelt eine Kultur der Beziehungsgestaltung (S.38)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ule nutzt Gelegenheiten um die Fähigkeit der Schülerinnen und Schüler zur Empathie anzuregen und weiterzuentwickeln.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bietet S. u. S. Möglichkeiten zur Rückmeldung an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sorgt dafür das S.u.S in ihrer Individualität respektiert werden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bietet den S.u.S. Raum für Entwicklung und Austausch und Interessen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Lehrer als Vorbildfunktion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Begrüßungs- und Verabschiedungsritual (Hauptschule: Händedruck)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gemeinsames Essen mit Lied/ Gebet; Konfliktlösung und Schülerbeteiligung (z.B. „heißer Stuhl“,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Giraffendienst, Klassenkonferenz, Klassenrat, Schülerkonferenz, SMV, Vertrauenslehrer)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Morgenkreis; Befindlichkeitsrunde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Schullandheime, Ausflüge, Projekte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pielstadt; Grundschulsingen; Freiarbeit (Gruppen, Partner)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uS sollen lernen LehrerInnen/ Erwachsene siezen – ab wann?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Distanzverhalten; Förderung des Empathievermögens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treitschlichterprogramme/ gewaltfreie Kommunikation pflege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kationsorientierte Situationen haben im Unterricht einen hohen Stellenwert (S.39)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Arbeit in verschiedenen Gruppengrößen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Menuk: Haustier mitbringen; Präsentationen; Ferienerlebnisse erzählen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Raum für Rückfragen; aus Missverständnissen lernen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Rollenspiele verstärkt einsetzen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Diskussionen anregen/ zulassen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theaterpädagog. Arbeit (Empathievermögen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evtl. Kooperation mit außerschulischen Partnern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Puppenspiele stärker einbinden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ymbolspiel und Abstraktionsvermögen förder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gestaltet Lernprozesse in kooperativen Arbeitsformen (S.43)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bietet den S.u.S. sich in ihrer Schule und Lerngruppe zu orientieren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gestaltet und begleitet und reflektiert Gruppenprozesse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Präsentationen; Projekte; Spielstadt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Grundschulsingen; Freiarbeit, AG’s, gemeinsame Projekte/ Aktivitäten (Gruppen, Partner)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etasprachliche Reflexion von Gruppenphasen; Klassen-/Schulspreche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Teilnahme an außerschulischen Projekten (andere Schulen, Vereine, Wettbewerbe,…)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uS moderieren verstärkt Gruppengespräch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entwickelt in Kooperation mit den Eltern, anderen Schulen und außerschulischen Partnern Konzepte zur Um- und Rückschulung sowie zum Übergang in das berufliche Feld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Betriebspraktika und Patenschaften mit ortsansässigen Betrieben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Probebeschul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ooperation, sonderpädagogischer Diens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verstärkte Einbeziehung der Eltern,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orstellung der eigenen Berufe durch die Elter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e und Unterricht bieten Übungs- und Erfahrungsfelder zur Nutzung von Kommunikationsmedi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Trickfilmeprojekt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Computer-A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zeit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Leseprogramm Antoli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riftliche Arbeiten am PC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erbungsanalyse in der HS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Hörspiele, Fernsehen verstärkt nutzen, eigene Beiträge entwickeln, A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ilmprojekt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verfügt über Konzepte zur Unterstützung von S.u.S. mit Sprechunflüssigkeit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totterer-AG in der H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therapieimmanenter UT, gestützte Kommunikation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schafft Anlässe, in denen Schülerinnen und Schüler ihre Gesprächskompetenzen erproben, anwenden und erweitern (S.45)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atenschaften; s.o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Heterogene Lernformen ausbauen; klassenübergreifende Tutorien und schulübergreifende Kooperation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FH-Schule Stuttgart</w:t>
      <w:tab/>
      <w:tab/>
      <w:tab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br/>
      <w:t>Umsetzung BP SfSB 2012</w:t>
      <w:tab/>
      <w:tab/>
      <w:tab/>
      <w:t xml:space="preserve">Bildungsbereich </w:t>
    </w:r>
    <w:r>
      <w:rPr>
        <w:rFonts w:cs="Arial" w:ascii="Arial" w:hAnsi="Arial"/>
        <w:sz w:val="20"/>
        <w:szCs w:val="20"/>
      </w:rPr>
      <w:t xml:space="preserve">Kommunikation </w:t>
    </w:r>
    <w:r>
      <w:rPr>
        <w:rFonts w:cs="Arial" w:ascii="Arial" w:hAnsi="Arial"/>
        <w:bCs/>
        <w:sz w:val="20"/>
        <w:szCs w:val="20"/>
      </w:rPr>
      <w:t>und Beziehung 2</w:t>
    </w:r>
  </w:p>
  <w:p>
    <w:pPr>
      <w:pStyle w:val="Header"/>
      <w:rPr>
        <w:rStyle w:val="PageNumber"/>
        <w:rFonts w:ascii="Arial" w:hAnsi="Arial" w:cs="Arial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36:00Z</dcterms:created>
  <dc:creator>AS</dc:creator>
  <dc:description/>
  <cp:keywords/>
  <dc:language>en-US</dc:language>
  <cp:lastModifiedBy>hirn-adm</cp:lastModifiedBy>
  <cp:lastPrinted>2011-05-13T10:11:00Z</cp:lastPrinted>
  <dcterms:modified xsi:type="dcterms:W3CDTF">2013-05-23T14:57:00Z</dcterms:modified>
  <cp:revision>4</cp:revision>
  <dc:subject/>
  <dc:title>Arbeitsauftrag zur Gruppenarbeit</dc:title>
</cp:coreProperties>
</file>