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Gruppenarbeit: Bildungsbereich </w:t>
      </w:r>
      <w:r>
        <w:rPr>
          <w:rFonts w:cs="Arial" w:ascii="Arial" w:hAnsi="Arial"/>
          <w:b/>
          <w:bCs/>
        </w:rPr>
        <w:t>Selbstentwicklung und Identität</w:t>
      </w:r>
    </w:p>
    <w:p>
      <w:pPr>
        <w:pStyle w:val="Normal"/>
        <w:ind w:left="360"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111"/>
        <w:gridCol w:w="5228"/>
        <w:gridCol w:w="5231"/>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rPr>
            </w:pPr>
            <w:r>
              <w:rPr>
                <w:rFonts w:cs="Arial" w:ascii="Arial" w:hAnsi="Arial"/>
                <w:b/>
              </w:rPr>
              <w:t>Verbindlichkeit</w:t>
            </w:r>
          </w:p>
        </w:tc>
        <w:tc>
          <w:tcPr>
            <w:tcW w:w="5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rPr>
            </w:pPr>
            <w:r>
              <w:rPr>
                <w:rFonts w:cs="Arial" w:ascii="Arial" w:hAnsi="Arial"/>
                <w:b/>
              </w:rPr>
              <w:t>Ist-Zustand</w:t>
            </w:r>
          </w:p>
        </w:tc>
        <w:tc>
          <w:tcPr>
            <w:tcW w:w="52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rPr>
            </w:pPr>
            <w:r>
              <w:rPr>
                <w:rFonts w:cs="Arial" w:ascii="Arial" w:hAnsi="Arial"/>
                <w:b/>
              </w:rPr>
              <w:t>Aufgabe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ie Schule gibt den Schülerinnen und Schülern Raum, um eigene Bedürfnisse, Gefühle und Konflikte wahrzunehmen und darüber zu sprechen</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Zirkus AG</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Band AG</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tägliche Rituale (Versprachlichung von Befindlichkeiten z.B. Smilies malen, Satzanfänge („Mir geht es heute...“), Skala von 1 bis 10,)</w:t>
            </w:r>
          </w:p>
          <w:p>
            <w:pPr>
              <w:pStyle w:val="Normal"/>
              <w:numPr>
                <w:ilvl w:val="0"/>
                <w:numId w:val="1"/>
              </w:numPr>
              <w:spacing w:before="60" w:after="0"/>
              <w:rPr/>
            </w:pPr>
            <w:r>
              <w:rPr>
                <w:rFonts w:eastAsia="Times New Roman" w:cs="Arial" w:ascii="Arial" w:hAnsi="Arial"/>
                <w:lang w:eastAsia="de-DE"/>
              </w:rPr>
              <w:t>Berufsvorstellungs-Video selbst herstell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Gewaltfreie Kommunikation (Faustlos) v.a. in Vaihingen,</w:t>
            </w:r>
          </w:p>
          <w:p>
            <w:pPr>
              <w:pStyle w:val="Normal"/>
              <w:spacing w:before="60" w:after="0"/>
              <w:rPr>
                <w:rFonts w:ascii="Arial" w:hAnsi="Arial" w:eastAsia="Times New Roman" w:cs="Arial"/>
                <w:lang w:eastAsia="de-DE"/>
              </w:rPr>
            </w:pPr>
            <w:r>
              <w:rPr>
                <w:rFonts w:eastAsia="Times New Roman" w:cs="Arial" w:ascii="Arial" w:hAnsi="Arial"/>
                <w:lang w:eastAsia="de-DE"/>
              </w:rPr>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pPr>
            <w:r>
              <w:rPr>
                <w:rFonts w:eastAsia="Times New Roman" w:cs="Arial" w:ascii="Arial" w:hAnsi="Arial"/>
                <w:lang w:eastAsia="de-DE"/>
              </w:rPr>
              <w:t>Unterstützungsmöglichkeiten für Schüler, die Schwierigkeiten haben, ihre Gefühle zu äußern z.B. Gefühlsmonsterkart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Konzept entwickeln, wie man konstruktiv mit den Gefühlsäußerungen umgeht (Weiterentwicklung).</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Theater, Musik, Tanz: Schüler können über andere Kanäle ihre Gefühle äußer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Fortbildungen für Kolleg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Einbindung von Fachpersonal (Musik, Tanz, Theater) JES</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Gewaltfreie Kommunikation für Freiberg als verbindliche Regelung für alle,</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Gemeinsame Schulregeln, die für alle verbindlich sin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ie Sprachbehinderung wird in schulischen Zusammenhängen thematisiert.</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 xml:space="preserve">Unsystematische, anlassbezogene (Schulweg, Freunde, Schulwechsel) Integration des Themas in den Unterricht </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ystematische Integration: Hauptschule: Entwicklung der Identität.</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28" w:leader="none"/>
              </w:tabs>
              <w:spacing w:before="60" w:after="0"/>
              <w:rPr>
                <w:rFonts w:ascii="Arial" w:hAnsi="Arial" w:eastAsia="Times New Roman" w:cs="Arial"/>
                <w:lang w:eastAsia="de-DE"/>
              </w:rPr>
            </w:pPr>
            <w:r>
              <w:rPr>
                <w:rFonts w:eastAsia="Times New Roman" w:cs="Arial" w:ascii="Arial" w:hAnsi="Arial"/>
                <w:lang w:eastAsia="de-DE"/>
              </w:rPr>
              <w:t>Entwickeln von stufenbezogenen Konzepten zum bewussten Umgang mit der Sprachbehinderu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ie Schule bietet den Schülerinnen und Schülern Möglichkeiten, sich selbstbestimmt ins Schulleben einzubringen und darin Respekt und Anerkennung zu erfahren</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Klassenrat, Schülerrat, Hauptschulversammlung,</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MV</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Pausenverkauf,</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Flohmarkt,</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Dienstpläne, Klassendienste,</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Kinderchef (Vaihing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Freiarbeit, Wochenplanarbeit, Projekte, Ateliers, Referate,</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pPr>
            <w:r>
              <w:rPr>
                <w:rFonts w:eastAsia="Times New Roman" w:cs="Arial" w:ascii="Arial" w:hAnsi="Arial"/>
                <w:lang w:eastAsia="de-DE"/>
              </w:rPr>
              <w:t xml:space="preserve">Übernehmen von verantwortungsvollen Aufgaben wie z.B. Pausengestaltung, Streitschlichter, Patenschaften, </w:t>
            </w:r>
            <w:r>
              <w:rPr>
                <w:rFonts w:eastAsia="Wingdings" w:cs="Wingdings" w:ascii="Wingdings" w:hAnsi="Wingdings"/>
                <w:lang w:eastAsia="de-DE"/>
              </w:rPr>
              <w:t></w:t>
            </w:r>
            <w:r>
              <w:rPr>
                <w:rFonts w:eastAsia="Times New Roman" w:cs="Arial" w:ascii="Arial" w:hAnsi="Arial"/>
                <w:lang w:eastAsia="de-DE"/>
              </w:rPr>
              <w:t xml:space="preserve"> Schüler erleben sich wirksam,</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Grundschulsingen modifizieren in eine Versammlung</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Kinderchefsystem allgemeingültig umsetz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MV Wochenende, Workshop: Wie gestalten wir unser Schulleb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Übernahme von Verantwortung muss einen positiven Effekt hab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w:t>
            </w:r>
            <w:r>
              <w:rPr>
                <w:rFonts w:eastAsia="Times New Roman" w:cs="Arial" w:ascii="Arial" w:hAnsi="Arial"/>
                <w:lang w:eastAsia="de-DE"/>
              </w:rPr>
              <w:t>Sozialpraktikum“: Hauptschüler betreuen eine AG in der Grundschu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ie Schule bietet Handlungsmöglich-keiten, bei denen Schülerinnen und Schüler etwas entwickeln, gestalten oder verändern.</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chülercafe- Projekt</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Hauptschulausflüge organisier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MV Aufgabenbereiche ausweiten,</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 xml:space="preserve">Jahreszeitentisch im Eingangsbereich wird von Schülern gestaltet (bisher ist Andrea Kimmig zuständig) – wechselseitige Verantwortung, </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Ausstellungen die regelmäßig stattfinden, jede Klasse darf im Wechsel an einer bestimmte Stelle ausstelle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ie Schule überträgt und überlässt ihren Schülerinnen und Schülern Verantwortung</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Kinder suchen sich selbständig eigene AG- oder Projektangebote aus,</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chüler bereiten Ausflüge oder Schullandheime vor,</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Entwicklung einer Form der Mitgestaltung für Grundschüler in Freiberg, z.B. Schülerkonferenz,</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ie Lehrerinnen und Lehrer bieten sich als Verhaltensmodelle an.</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 xml:space="preserve">Lehrerinnen und Lehrer agieren authentisch und reagieren menschlich (mit Fehlern usw.) </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Lehrer haben eine bestimme Rolle und sind sich deren bewusst und machen die Regeln, nach denen sie handeln transparent.</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Kolleginnen besuchen sich gegenseitig im Unterricht, beraten sich und geben Rückmeldung,</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 xml:space="preserve">Finden von Elementen, die Lehrer für die Schüler (offensichtlich erkennbar) tun können (z.B. Lied an Weihnachten, im Schullandheim begibt man sich häufig auf die gleiche Ebene wie die Schüler, Stuttgart Lauf, Sport und Spiel), </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Humorvoller Umgang miteinand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ie Schulgemeinschaft formuliert und lebt Regeln und Werte für das Zusammenleben</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chülerkonferenz Vaihingen ist gefüllt mit Themen, die von den Schülern komm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Regelmäßige Versammlungen in verschiedenen Stufen (GS Stufe)</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 xml:space="preserve">Intensivierung der Hauptschluversammlung, </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Ausbau der SMV</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Gemeinsame Leitsätze entwickeln („wir begrüßen uns wenn wir uns sehen“,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ie Schule bietet Handlungsfelder, in denen die Schülerinnen und Schüler Vorhaben planen, umsetzen und reflektieren.</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Hauptschulausflug,</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Pausenverkauf,</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Weihnachtsmarkt,</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ponsorenlauf,</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Gemeinsames Essen mit der ganzen Hauptschule, um in Kontakt zu komm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chülerfirmakonzept z.B. Erweiterung der Weihnachtsmarktaktio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Schüler der Zirkus AG spielen in Altersheimen oder Krankenhäusern vor. Schüler sollen hier selbst initiativ werden.</w:t>
            </w:r>
          </w:p>
          <w:p>
            <w:pPr>
              <w:pStyle w:val="Normal"/>
              <w:numPr>
                <w:ilvl w:val="0"/>
                <w:numId w:val="1"/>
              </w:numPr>
              <w:spacing w:before="60" w:after="0"/>
              <w:rPr>
                <w:rFonts w:ascii="Arial" w:hAnsi="Arial" w:eastAsia="Times New Roman" w:cs="Arial"/>
                <w:lang w:eastAsia="de-DE"/>
              </w:rPr>
            </w:pPr>
            <w:r>
              <w:rPr>
                <w:rFonts w:eastAsia="Times New Roman" w:cs="Arial" w:ascii="Arial" w:hAnsi="Arial"/>
                <w:lang w:eastAsia="de-DE"/>
              </w:rPr>
              <w:t>Konzeptioneller Ansatz für Vorhaben, die in bestimmten Klassenstufen durchgeführt werden können (z.B jedes Jahr macht die 4. Klasse eine Aktion, die sie selbst plant und durchführt),</w:t>
            </w:r>
          </w:p>
        </w:tc>
      </w:tr>
    </w:tbl>
    <w:p>
      <w:pPr>
        <w:pStyle w:val="Normal"/>
        <w:rPr/>
      </w:pPr>
      <w:r>
        <w:rPr/>
      </w:r>
    </w:p>
    <w:sectPr>
      <w:headerReference w:type="default" r:id="rId2"/>
      <w:type w:val="nextPage"/>
      <w:pgSz w:orient="landscape" w:w="16838" w:h="11906"/>
      <w:pgMar w:left="1134" w:right="1134"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Style w:val="PageNumber"/>
        <w:rFonts w:ascii="Arial" w:hAnsi="Arial" w:cs="Arial"/>
        <w:sz w:val="20"/>
        <w:szCs w:val="20"/>
      </w:rPr>
    </w:pPr>
    <w:r>
      <w:rPr>
        <w:rFonts w:cs="Arial" w:ascii="Arial" w:hAnsi="Arial"/>
        <w:sz w:val="20"/>
        <w:szCs w:val="20"/>
      </w:rPr>
      <w:t>HFH-Schule Stuttgart</w:t>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br/>
      <w:t>Umsetzung BP SfSB 2012</w:t>
      <w:tab/>
      <w:tab/>
      <w:tab/>
      <w:t>Bildungsbereich Selbstentwicklung und Identität</w:t>
    </w:r>
  </w:p>
  <w:p>
    <w:pPr>
      <w:pStyle w:val="Header"/>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20:00Z</dcterms:created>
  <dc:creator>AS</dc:creator>
  <dc:description/>
  <cp:keywords/>
  <dc:language>en-US</dc:language>
  <cp:lastModifiedBy>hirn-adm</cp:lastModifiedBy>
  <cp:lastPrinted>2011-05-13T10:11:00Z</cp:lastPrinted>
  <dcterms:modified xsi:type="dcterms:W3CDTF">2013-05-23T14:56:00Z</dcterms:modified>
  <cp:revision>4</cp:revision>
  <dc:subject/>
  <dc:title>Arbeitsauftrag zur Gruppenarbeit</dc:title>
</cp:coreProperties>
</file>