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enarbeit: Bildungsbereich Anforderungen und Lernen Teil 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332"/>
        <w:gridCol w:w="4954"/>
        <w:gridCol w:w="277"/>
      </w:tblGrid>
      <w:tr>
        <w:trPr>
          <w:tblHeader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chafft lebensbedeutsame Angebote für praktisches und handlungsbezogenes Lernen und nutzt diese für Sprachlernprozesse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ßerschulische Angebo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rngänge und Lernsituationen mit außerschulischen Experten (z.B. Feuerwehr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Teilnahme an Wettbewerb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( z.B. Oper, Film)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interne, klassenübergreifende Angebo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ojekttag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ielstad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reizei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AGs und Ateli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irku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Cho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zei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MV (Freiberg) und Klassenrat, Schülerkonferenz (Vaihingen) 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bezogene Angebote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ldta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hea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ahrradprü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erstellungsprozesse (z.B. Kochen, Vom Schaf zur Wolle etc.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orschen und Lernen (z.B. Atelier Traum vom Fliegen, vom Staunen zum Handeln zum Lern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VS- Fahr- und Orientierungstrain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äsentationen über persönlich gewählte Themen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gnitives Lernen und Handlungslernen im Alltagsunterricht mehr miteinander verknüpf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garten oder ähnliche Projek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Jahrbuch (Themenbücher)  für die Schule (Identifikation: „meine Schule“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este wiederkehrende Handlungsbereiche installieren</w:t>
              <w:br/>
              <w:t>(z.B. Thema Wald über mehrere Jahre)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32"/>
                <w:szCs w:val="32"/>
                <w:lang w:eastAsia="de-DE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de-DE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unterstützt die Schülerinnen und Schüler beim Ausbilden von Routinen und Strategien für das Lernen und Arbeiten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hythmisierte Zeitstruktu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reiarbeit (Wochenpla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eterogenes Lernen: Kleine lernen am Modell der Großen (und umgekehrt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ituale wie z.B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orgenkrei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eitschlichtungen (Giraffentisch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chenanfa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chenabschlus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rategi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Organisation und Gestaltung der Lernmittel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xpertenler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tenschaften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32"/>
                <w:szCs w:val="32"/>
                <w:lang w:eastAsia="de-DE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de-DE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ule schafft Möglichkeiten für das Lernen in sozialen Bezügen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inter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artnerarbeit, Gruppenarb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xper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Ältere und Jünger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rojektorientiertes Lern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inter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waltfreie Kommunikation, Streitschlichtermodell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SMV, Schülerkonferenz etc. </w:t>
              <w:br/>
              <w:t>(siehe lebensbedeutsame Bezüge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ußerschulisch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STZ-Lauf etc, siehe lebensbedeutsame Bezüge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tern in den Unterrichtsalltag integrieren (Bildungspartnerschaft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ternkompetenzen nutz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operationen mit Grundschul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32"/>
                <w:szCs w:val="32"/>
                <w:lang w:eastAsia="de-DE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 xml:space="preserve">Bildungsbereich </w:t>
    </w:r>
    <w:r>
      <w:rPr>
        <w:rFonts w:cs="Arial" w:ascii="Arial" w:hAnsi="Arial"/>
        <w:sz w:val="20"/>
        <w:szCs w:val="20"/>
      </w:rPr>
      <w:t xml:space="preserve">Anforderungen </w:t>
    </w:r>
    <w:r>
      <w:rPr>
        <w:rFonts w:cs="Arial" w:ascii="Arial" w:hAnsi="Arial"/>
        <w:bCs/>
        <w:sz w:val="20"/>
        <w:szCs w:val="20"/>
      </w:rPr>
      <w:t>und Lernen 2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4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7:00Z</dcterms:modified>
  <cp:revision>5</cp:revision>
  <dc:subject/>
  <dc:title>Arbeitsauftrag zur Gruppenarbeit</dc:title>
</cp:coreProperties>
</file>