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orschläge der Bildungsplangrupp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ma für Schulprof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schlag/Vorschläg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e 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richtung einer Schülerbüchere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e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bindliche Lese- u. Vorlesezeiten </w:t>
              <w:br/>
              <w:t>(ausgestalten eines verbindlichen Rahmens: Lesepaten, Büchereinutzung, Leseverträge, Lesenacht, Leseecke/-raum, Kinderbuchwoche, Kinder- und Jugendlesetage Stuttgart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Kommunikation u. Beziehung </w:t>
              <w:br/>
              <w:t>1 und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itschlicht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 stellen ihren Beruf vo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elbstentwicklung und</w:t>
              <w:br/>
              <w:t>Identitä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 mit Konflikten – Soziales Ler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Streitschlichter (stufenbezogen, auch FOBI für LehrerInnen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 in der Gesellschaf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gerich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orderungen und Lernen 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Weiterarbeit am Förderplan (Lernvoraussetzungen sichern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orderungen und Lernen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Klasse statt Masse“ oder „Weniger ist mehr“: </w:t>
              <w:br/>
              <w:t>Angebote und Projekte (sichten, gewichten, reduzieren, ausgewählte Module/Themen wiederkehrend aufgreifen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454"/>
        </w:tabs>
        <w:ind w:left="454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21:00Z</dcterms:created>
  <dc:creator>schumannm</dc:creator>
  <dc:description/>
  <cp:keywords/>
  <dc:language>en-US</dc:language>
  <cp:lastModifiedBy>hirn-adm</cp:lastModifiedBy>
  <cp:lastPrinted>2011-07-18T16:21:00Z</cp:lastPrinted>
  <dcterms:modified xsi:type="dcterms:W3CDTF">2013-05-23T14:53:00Z</dcterms:modified>
  <cp:revision>5</cp:revision>
  <dc:subject/>
  <dc:title>Vorschläge der Bildungsplangruppen</dc:title>
</cp:coreProperties>
</file>